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3152"/>
        <w:gridCol w:w="4077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smallCaps/>
                <w:lang w:val="it-IT"/>
              </w:rPr>
              <w:t>Palugan Anna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Style15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b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                                                  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widowControl/>
              <w:spacing w:before="20" w:after="20"/>
              <w:rPr/>
            </w:pPr>
            <w:r>
              <w:rPr>
                <w:rFonts w:cs="Arial" w:ascii="Arial Narrow" w:hAnsi="Arial Narrow"/>
              </w:rPr>
              <w:t>Italiana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7229" w:type="dxa"/>
            <w:gridSpan w:val="3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sz w:val="16"/>
                <w:lang w:val="it-IT"/>
              </w:rPr>
            </w:r>
          </w:p>
        </w:tc>
        <w:tc>
          <w:tcPr>
            <w:tcW w:w="11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it-IT"/>
              </w:rPr>
            </w:pPr>
            <w:r>
              <w:rPr>
                <w:rFonts w:cs="Arial Narrow" w:ascii="Arial Narrow" w:hAnsi="Arial Narrow"/>
                <w:sz w:val="10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4/08/1957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507"/>
        <w:gridCol w:w="7006"/>
      </w:tblGrid>
      <w:tr>
        <w:trPr>
          <w:trHeight w:val="391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te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l 22/3/2010 ed attualmente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d indirizzo del Datore di lavoro</w:t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Azienda Ospedaliero –Universitaria Policlinico di Modena,  Via del Pozzo n° 71- Modena</w:t>
            </w:r>
          </w:p>
        </w:tc>
      </w:tr>
      <w:tr>
        <w:trPr>
          <w:trHeight w:val="261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Struttura Complessa di Anatomia ed Istologia Patologica</w:t>
            </w:r>
          </w:p>
        </w:tc>
      </w:tr>
      <w:tr>
        <w:trPr>
          <w:trHeight w:val="261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Rapporto libero professionale </w:t>
            </w:r>
          </w:p>
        </w:tc>
      </w:tr>
      <w:tr>
        <w:trPr>
          <w:trHeight w:val="261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ettura al microscopio di preparati citologici (PAP Test)  nel programma di screening per la prevenzione e diagnosi precoce del tumore della cervice uterina</w:t>
            </w:r>
          </w:p>
        </w:tc>
      </w:tr>
      <w:tr>
        <w:trPr>
          <w:trHeight w:val="147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te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 6 /04/ 1988 al 30/11/  2007  </w:t>
            </w:r>
          </w:p>
        </w:tc>
      </w:tr>
      <w:tr>
        <w:trPr>
          <w:trHeight w:val="431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d indirizzo del Datore di lavoro</w:t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est s.r.l , con sede legale in Viale Verdi n°. 63, Modena, ed Unità locale sita in Formigine (MO)</w:t>
            </w:r>
          </w:p>
        </w:tc>
      </w:tr>
      <w:tr>
        <w:trPr>
          <w:trHeight w:val="431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boratorio generale di base con settori specializzati : chimica clinica e tossicologia, ematologia, microbiologia e sierologia, citoistopatologia e genetica medica oltre a settori di Medicina del lavoro, Igiene ambientale, alimenti. Azienda Accreditata per erogare prestazioni nell’ambito e per conto del Servizio Sanitario Nazionale e certificata ISO 9001</w:t>
            </w:r>
          </w:p>
        </w:tc>
      </w:tr>
      <w:tr>
        <w:trPr>
          <w:trHeight w:val="431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endente a tempo indeterminato </w:t>
            </w:r>
          </w:p>
        </w:tc>
      </w:tr>
      <w:tr>
        <w:trPr>
          <w:trHeight w:val="249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 Narrow" w:hAnsi="Arial Narrow" w:cs="Arial"/>
                <w:lang w:eastAsia="it-IT"/>
              </w:rPr>
            </w:pPr>
            <w:r>
              <w:rPr>
                <w:rFonts w:cs="Arial" w:ascii="Arial Narrow" w:hAnsi="Arial Narrow"/>
                <w:lang w:eastAsia="it-IT"/>
              </w:rPr>
              <w:t xml:space="preserve">Direttore tecnico dell’ Unità locale del Laboratorio Test sito in Formigine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lang w:eastAsia="it-IT"/>
              </w:rPr>
              <w:t>Mansioni: verificare che il personale addetto fosse in possesso dei requisiti professionali prescritti; vigilare sull’ idoneità delle attrezzature e degli impianti, delle scorte e dello stato di conservazione dei reattivi e del materiale impiegato; curare l'efficienza della dotazione strumentale rispetto alle esigenze delle prestazioni richieste;vigilare sulla corretta esecuzione degli esami, sulla refertazione e sulla registrazione dei risultati; assicurare il rispetto delle norme di tutela degli operatori contro i rischi derivanti dalla specifica attività; curare la tenuta dell'archivio e la registrazione dei dati di controllo di qualità intra e interlaboratorio e  comunicarli ai competenti organi regionali; osservare e fa osservare le leggi sanitarie e le norme che disciplinano l'attività di laboratorio nonché le norme di buona conduzione, i turni e gli orari di apertura stabiliti.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1992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responsabile del settore Medicina del lavoro e responsabile del settore Igiene ambientale e tossicologia della Struttura Test di Moden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Dal  </w:t>
            </w:r>
            <w:r>
              <w:rPr>
                <w:rFonts w:cs="Arial" w:ascii="Arial Narrow" w:hAnsi="Arial Narrow"/>
                <w:i w:val="false"/>
                <w:smallCaps/>
                <w:sz w:val="20"/>
                <w:lang w:val="it-IT"/>
              </w:rPr>
              <w:t xml:space="preserve">2005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a Novembre</w:t>
            </w:r>
            <w:r>
              <w:rPr>
                <w:rFonts w:cs="Arial" w:ascii="Arial Narrow" w:hAnsi="Arial Narrow"/>
                <w:i w:val="false"/>
                <w:smallCaps/>
                <w:sz w:val="20"/>
                <w:lang w:val="it-IT"/>
              </w:rPr>
              <w:t xml:space="preserve"> 2007</w:t>
            </w:r>
            <w:r>
              <w:rPr>
                <w:rFonts w:cs="Arial" w:ascii="Arial" w:hAnsi="Arial"/>
                <w:i w:val="false"/>
                <w:smallCaps/>
                <w:sz w:val="21"/>
                <w:szCs w:val="21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mallCaps/>
                <w:sz w:val="20"/>
                <w:lang w:val="it-IT"/>
              </w:rPr>
              <w:t>R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esponsabile del settore alimenti</w:t>
            </w:r>
          </w:p>
        </w:tc>
      </w:tr>
      <w:tr>
        <w:trPr>
          <w:trHeight w:val="249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te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 aprile 1987 ad aprile 1988</w:t>
            </w:r>
          </w:p>
        </w:tc>
      </w:tr>
      <w:tr>
        <w:trPr>
          <w:trHeight w:val="249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d indirizzo del Datore di lavoro</w:t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mallCaps/>
                <w:sz w:val="20"/>
                <w:lang w:val="it-IT"/>
              </w:rPr>
              <w:t>casa di cura villa fiorita di sassuolo (modena)</w:t>
            </w:r>
          </w:p>
        </w:tc>
      </w:tr>
      <w:tr>
        <w:trPr>
          <w:trHeight w:val="249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boratorio di analisi chimico - cliniche</w:t>
            </w:r>
          </w:p>
        </w:tc>
      </w:tr>
      <w:tr>
        <w:trPr>
          <w:trHeight w:val="269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mallCaps/>
                <w:sz w:val="21"/>
                <w:szCs w:val="21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1"/>
                <w:szCs w:val="21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1"/>
                <w:szCs w:val="21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Rapporto libero professionale</w:t>
            </w:r>
          </w:p>
        </w:tc>
      </w:tr>
      <w:tr>
        <w:trPr>
          <w:trHeight w:val="269" w:hRule="atLeast"/>
        </w:trPr>
        <w:tc>
          <w:tcPr>
            <w:tcW w:w="3287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mallCaps/>
                <w:sz w:val="21"/>
                <w:szCs w:val="21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szCs w:val="21"/>
                <w:lang w:val="it-IT"/>
              </w:rPr>
            </w:r>
          </w:p>
        </w:tc>
        <w:tc>
          <w:tcPr>
            <w:tcW w:w="50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0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Esecuzione di analisi chimico- cliniche con l’utilizzo di varia strumentazione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4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70"/>
        <w:gridCol w:w="6770"/>
        <w:gridCol w:w="6770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center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</w:t>
            </w:r>
          </w:p>
        </w:tc>
        <w:tc>
          <w:tcPr>
            <w:tcW w:w="21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</w:rPr>
              <w:t>13/09/1984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Università degli Studi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Scienze Biologich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</w:rPr>
              <w:t xml:space="preserve">Novembre1985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Università degli Studi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Abilitazione all’esercizio della professione di biologo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</w:rPr>
              <w:t>12/04/86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Ordine Nazionale dei Biologi con sede in Rom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</w:rPr>
              <w:t>Iscrizione all’Ordine con il seguente numero: 025255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</w:rPr>
              <w:t xml:space="preserve">18/12/1987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Università degli Studi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Laurea in Scienze Naturali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</w:rPr>
              <w:t xml:space="preserve">11/07/1991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Università degli Studi di Milan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iploma di Specializzazione in Igiene; indirizzo: laboratorio di Sanità Pubblic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it-IT"/>
              </w:rPr>
              <w:t>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4/05/2013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 - CRIS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incipali materie/abilità professionali oggetto dello studio 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A Modena la sicurezza sul lavoro in pratica ( progetto a sostegno delle aziende nell’applicazione della normativa di sicurezza)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3/10/2012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MEC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incipali materie/abilità professionali oggetto dello studio 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Progettazione, sviluppo, miglioramento del Sistema di gestione per la sicurezza secondo l’ OHSAS 18001:2007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2/10/2012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 ( Dipartimento di Sanità Pubblic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incipali materie/abilità professionali oggetto dello studio 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ASL incontri 2012 :Terremoto dall’emergenza alla gestione del rischio(4ore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2/10/2012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FO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incipali materie/abilità professionali oggetto dello studio 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bidi w:val="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Formare la corretta percezione del rischio per mettere in atto comportamenti sicuri: il linguaggio teatrale nella formazione attraverso racconti a cura del gruppo Laboriamo in Sicurezza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/10/2012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 ( Dipartimento di Sanità Pubblic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incipali materie/abilità professionali oggetto dello studio 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bidi w:val="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nvegno Nazionale TU 2012 ; La formazione per la sicurezza sul lavoro (4ore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9/06/2012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NPAB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incipali materie/abilità professionali oggetto dello studio 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bidi w:val="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La sicurezza alimentare : esigenze di salute e prospettiva professionale </w:t>
            </w:r>
          </w:p>
          <w:p>
            <w:pPr>
              <w:pStyle w:val="OiaeaeiYiio2"/>
              <w:bidi w:val="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7/03/2013 al 08/03/2012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 ( Dipartimento di Sanità Pubblic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incipali materie/abilità professionali oggetto dello studio 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bidi w:val="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Seminario P.A.F. “ Portale Nazionale per la protezione dagli agenti fisici nei luoghi di lavoro”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1/02/2012 al 18/12/2012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Azienda Ospedaliero Universitaria Policlinico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incipali materie/abilità professionali oggetto dello studio 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bidi w:val="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iscussione di preparati citologici cervico vaginali (Pap Test) problematici al microscopio multi osservatori e correlazioni citoistologiche dei casi ASC+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5/11/2011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incipali materie/abilità professionali oggetto dello studio 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bidi w:val="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Aggiornamento in tema di screening per la diagnosi precoce della neoplasia cervical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2/09/2011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incipali materie/abilità professionali oggetto dello studio 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bidi w:val="0"/>
              <w:jc w:val="both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RisCh 2011 “Le nuove valutazioni del rischio da agenti chimici pericolosi e dell’esposizione ad agenti cancerogeni, mutageni”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3/06/2011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Bolog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incipali materie/abilità professionali oggetto dello studio 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bidi w:val="0"/>
              <w:jc w:val="both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nsensus Conference. Promozione della qualità nella citologia ed istologia nello screening regionale di prevenzione del cancro della cervice uteri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5/05/2011 al 15/06/2011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Bolog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FAD - Promozione della qualità nella citologia nello screening regionale di prevenzione  del cancro della cervice uterina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9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gione Lombardia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 Sistema regionale( ECM-CPD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FAD: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Elementi di corretta nutrizione e di prevenzione della salute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4/09/2009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BA Incontri 2009. Interventi per la riduzione del rischio rumore. Legislazione, normative, tecnologie, esperienz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6/06/2009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NB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L’evoluzione della sicurezza alimentare 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8/05/2009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Valutazione del rischio benefico negli alimenti: Latte crudo, pesce, integratori alimentari (4 ore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8/05/2009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zienda Unità Sanitaria Locale di Modena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mergenze alimentari – Le tossinfezioni (4 ore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8/03/2009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NB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Prevenzione dell’obesità infantile: strategie nutrizionali dalla gravidanza all’età scolar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/11/2008 al 22/11/2008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gione Lombardia Sistema regionale ECM -CPD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Milanopedriatia 2008 – Congresso Nazionale di Nutrizione pedriatic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/06/2008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Fondazione Ospedale Maggiore Policlinico Mangiagalli e Regina Elena (Milano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Problematiche e soluzioni applicative nello studio del sovraccarico biomeccanico in settori speciali. 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4/06/2008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ICI (Società Italiana di Citopatologi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Nuove tecnologie in Citologi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1/05/2008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NB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riteri di base per l’impostazione di una dieta equilibrat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2/02/2008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 Universitaria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Lesioni ghiandolari endocervicali ed endometriali nel PAP test . Aspetti cito-istologici e clinici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0/01/2008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 ( Dipartimento di Sanità Pubblic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plicazione del modello di valutazione del rischio da agenti chimici pericolosi per la salut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9/01/2008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 ( Dipartimento di Sanità Pubblic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getto VAL – Vibrazioni in Ambienti di Lavoro. Confronto interlaboratoriale dei livelli di rischio da vibrazioni nel luoghi di lavor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/12/2007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FO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Rilascio attestato di frequenza con verifica dell’apprendimento Modulo C (durata 24 ore) per Responsabile Servizio di Protezione e Prevenzione (Ateco 4 e 7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7/12/2008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FO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Rilascio attestato di frequenza con verifica dell’apprendimento Modulo B (durata 48 ore) per Responsabile Servizio di protezione e prevenzion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6/06/2007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 Universitaria di Modena Policlinic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Infezioni da miceti nel paziente immunocompromesso: nuove acquisizioni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7/06/2007 al 9/06/2007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 Universitaria di Modena Policlinico – Università degli studi di Modena e Reggio Emili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 Narrow" w:hAnsi="Arial Narrow"/>
                <w:i w:val="false"/>
                <w:sz w:val="20"/>
                <w:lang w:val="en-GB"/>
              </w:rPr>
              <w:t>International symposium on : new views and clinical implications in prenatal diagnosis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6/06/2007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IDII (Associazione Italiana degli Igienisti Industriali per l’igiene industriale e per l’ambient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plicazione del regolamento REACH in Italia : esperienze, difficoltà e prospettive. Aspetti e ruoli tecnici.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/04/2007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a valutazione del rischio per la salute e la sicurezza da agenti chimici pericolosi, cancerogeni e mutageni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6/03/2007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MEC (Moden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Il nuovo testo unico ambientale. Le nuove regole per i sistemi di gestione ambientale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4/03/2007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 Universitaria di Modena - Policlinic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Prevenzioni delle infezioni neonatali da Streptococcus agalactiae 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4/12/2006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 Universitaria di Modena - Policlinic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Giornata di citologia cervico vaginal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/10/2006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BA 2006 Rumore- Valutazione, prevenzione e bonifica negli ambienti di lavor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2/10/2006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BA 2006 Rumore, vibrazioni, campi elettromagnetici radiazioni ottiche. Aggiornamento normativ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/06/2006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umore : cosa cambia con il recepimento della Direttiva 2003/10/C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6/05/2006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Reggio Emilia (Dipartimento di Sanità Pubblic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del rischio chimico: criticità nella preparazione del documento di valutazione dei rischi aziendali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7/02/2006 al 03/03/2006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 Universitaria di Modena - Policlinic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glio elettronico Microsoft Excel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/12/2005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MEC (Moden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Calcolo dell’incertezza di misura per le prove microbiologiche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6/12/2005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MEC (Moden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alcolo dell’incertezza di misura per le prove chimich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0/11/2005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MEC (Moden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Gestione della strumentazione e taratura nei laboratori di prova secondo ISO 9001 e ISO/IEC 17025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8/11/2005 al 29/11/2005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MEC (Moden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’accreditamento dei laboratori di prova secondo le norme UNI EN ISO/IEC 17025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8/11/2005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 (ABER - Associazione Biologi Emilia Romagn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Intolleranze alimentari: una realtà di oggi? Specialisti a confront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0/09/2005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nvenction Sicura 2005 : la qualità nei laboratori di analisi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4/09/2005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 ( Dipartimento di Sanità Pubblic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BA incontri – Microclima, aerazione e illuminazione nei luoghi di lavoro. Verso un manuale di buona pratic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/05/2005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 Universitaria di Modena - Policlinic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e interazioni farmacologiche problemi clinici e di laboratori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6/12/2004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Il problema delle resistenze agli antibiotici nell’esame microbiologico di laboratorio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/12/2004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’esame microbiologico in un laboratorio privato:garanzie e limiti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0/11/2004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Parm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Sicurezza agroalimentare: il ruolo dei produttori e degli organi di vigilanza ( produzione primaria e controlli ispettivi alla luce dei nuovi regolamenti Ce 178/2002, 852/04 e 882/04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6/10/2004 al 04/11/2004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– Universitaria di Modena Policlinic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a squadra vincent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/09/2004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  <w:t>Restless Architect of Human Possibilities sas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Il controllo di qualità nel laboratorio analisi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7/04/2004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zienda Ospedaliero – Universitaria di Modena Policlinico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Fase pre-analitica: le non conformità e le conformità a confront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4/03/2004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a Policlinico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iagnostica, sorveglianza, prevenzione e controllo della legionellosi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8/10/2003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SL Modena Azienda Sanitari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/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Il sistema di refertazione Bethesda 2001.Terminologia per la refertazione citologica cervico vaginale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1/10/2003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gli studi di Ferrara  Facoltà di Ingegneria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perfezionamento per tecnici in acustica della durata di 180 ore di lezioni ed esercitazioni con superamento dell’esame final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7/10/2003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di Reggio Emili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Ambiente e salute. Nuove prospettive in Sanità Pubblic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0/07/2003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 nuove direttive riguardanti l’esposizione a vibrazioni e a rumor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7/05/2003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SL Moden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Le linee guida europee per l’esame delle urine: La valutazione della morfologia</w:t>
            </w:r>
            <w:r>
              <w:rPr>
                <w:rFonts w:cs="Arial" w:ascii="Arial" w:hAnsi="Arial"/>
                <w:i w:val="false"/>
                <w:sz w:val="21"/>
                <w:szCs w:val="21"/>
                <w:lang w:val="it-IT"/>
              </w:rPr>
              <w:t xml:space="preserve">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9/04/2003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a Policlinico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Il controllo di qualità esterno in microbiologia e virologia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2/02/203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NB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Qualità dell’acqua e degli alimenti: una esigenza per la tutela della salute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4/10/2002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Parma Azienda Ospedaliera di Parm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Screening cervico vaginale: problematiche isto-citopatologiche, ginecologiche e medico legali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2/09/2002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di Modena Dipartimento di Sanità Pubblic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vegno nazionale RisCh 2002- Prevenzione e Protezione da Agenti Chimici Pericolosi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1/04/2002 al 19/06/2002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Policlinico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Attualità in medicina di laboratori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2/04/2002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Regione Emilia Romag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Neoplasie infiltranti della cervice uterina. Citologia ed istologi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8/09/2001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Sanitaria Locale di Modena ( Dipartimento di Sanità Pubblic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RISCH 2001 Prevenzione e protezione da agenti cancerogeni e Mutageni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7/09/2001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Sanitaria Locale di Modena ( Dipartimento di Sanità Pubblica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NIP 2001 Nuovi insediamenti produttivi: requisiti e standard prestazionali degli edifici destinati a luoghi di lavor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9/02/1999 al 24/07/1999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RMART con la Provincia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me garantire redditività all’Azienda con il controllo di gestion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7/05/1998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XOID Spa con il patrocinio della Scuola di specializzazione in chimica e tecnologia alimentare - Facoltà di chimica industriale -  Università degli Studi di Bolog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Conferenza nazionale “ La valutazione degli interventi di sanificazione nell’industria alimentare”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formativo 1998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mministrazione Provinciale di Modena, gestito dal Centro ITARD (Castelnuovo Rangone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rso per l’introduzione dell’HACCP in aziende di produzione alimentare e del settore ( durata di 65 ore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6/05/1997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cuola di specializzazione in chimica e tecnologia alimentare - Facoltà di chimica industriale -  Università degli Studi di Bologna in collaborazione con OXOID Spa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nferenza nazionale sui rischi microbiologici del 2000 nel settore alimentar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0/10/1996 al 12/10/1996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vegno Nazionale Risch’96 “ Il rischio chimico negli ambienti di lavoro : identificazione, misurazione, valutazione, prevenzione e protezion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9/09/1995 al 07/12/1995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dine degli Ingegneri della Provincia di Modena e dell’Azienda USL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Specializzazione “ Sicurezza sul lavoro per consulenti esterni e responsabili del servizio di prevenzione e protezione aziendale (D.lgs 626/94). Corso della durata di 122 or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8/02/1995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IDII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Seminario “le nuove disposizioni legislative in materia di salute e sicurezza negli ambienti di lavoro”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6/05/1993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Scuola di Specializzazione in Chimica e Tecnologie alimentare , Università degli Studi di Bolog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nferenza Nazionale I rischi microbiologici del 2000 nel settore alimentare Le Salmonell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5/02/1993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ife Italiana Srl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Incontro “Microbiologia alimentare: aspetti analitici e legislativi presso la Facoltà di Agraria – Università degli studi di Bolog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8/02/1993 al 12/02/1993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highlight w:val="yellow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entro di Formazione ed Aggiornamento USL 10/E di Firenze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Aggiornamento teorico- pratico di citologia cervico- vaginale per un totale di 40 h di attività didattica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/12/1992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ocietà italiana di citologia (SICI), Treviso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rso di aggiornamento in citodiagnostica dei carcinomi polmonari e in immunocitoistochimic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4/01/1991 al 7/06/1991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highlight w:val="yellow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SL 10/E di Firenze , ONB Delegazione Regionale Tosca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4° Corso di aggiornamento teorico pratico in citologia oncologica della durata di 50 ore complessive con superamento dell’esame finale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0/11/1990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highlight w:val="yellow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gione Veneto ULSS 32 Chioggia, Sottomari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nvegno di aggiornamento in Citologia urologic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6/09/1990 al 28/09/19990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gione Lombardia Unità socio Sanitaria locale N. 72 - Magent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Sesto seminario di aggiornamento in chimica – clinica e microbiologia “ Ma quali esami?”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4/09/1990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gione Veneto Unità Locale Socio- Sanitaria  -Medio Polesine N. 30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nvegno di aggiornamento su epidemiologia e diagnosi  di Listeriosi,Yersiniosi e Campylobacteriosi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6/10/1989 al 15/12/1989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highlight w:val="yellow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ociazione Biologi Piemont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1^ Corso di aggiornamento professionale teorico – pratico di Ematologia per un totale di 30 ore (Torino)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7/11/1989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highlight w:val="yellow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eckman Analytical Spa Sezione Regione Piemonte – Società Italiana di Medicina di Laboratorio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 Convegno Regionale “ Il referto di Laboratorio”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accademico 1988-89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degli Studi di Modena, Facoltà di Medicina e Chirurgia Cattedra di Endocrinologia 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V ° Corso annuale di perfezionamento in Biopsicossessuologi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accademico 1986-87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highlight w:val="yellow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egli Studi di Modena, Facoltà di Medicina e Chirurgia Cattedra di Endocrinologi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III° Corso annuale di perfezionamento in Biopsicossessuologi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1984 - 1985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rso di perfezionamento in scienze naturali ad indirizzo didattico con superamento esame finale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1984 - 1985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Facoltà di Scienze Matematiche Fisiche e Naturali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rso di perfezionamento in “Metodologia della ricerca di laboratorio”</w:t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pacità e competenze personali</w:t>
            </w:r>
          </w:p>
        </w:tc>
        <w:tc>
          <w:tcPr>
            <w:tcW w:w="21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70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Madrelingua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70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colasti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colasti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colastic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70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e capacità di relazionarsi con i colleghi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apacità di tenere docenze su argomenti tecnico/scientifici e normativ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70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19"/>
                <w:szCs w:val="19"/>
                <w:lang w:val="it-IT"/>
              </w:rPr>
              <w:t xml:space="preserve">Capacità e competenze organizzative </w:t>
            </w:r>
            <w:r>
              <w:rPr>
                <w:b/>
                <w:sz w:val="19"/>
                <w:szCs w:val="19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organizzare e programmare il proprio lavoro e quello dei collaboratori avendo rivestito l’incarico di Direttore tecnico del laboratorio dell’Unità locale di Test Srl con sede a Formigine e Responsabile dei Settori di Medicina del Lavoro, Tossicologia, Igiene ambientale ed Alimenti della sede legale ed unità locale della Struttura Test Srl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70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oscenza discreta dei programmi Office Word e Power Point. Buona capacità di navigare in rete per reperire normative, aggiornamenti delle stesse ed informazioni in materia di salute e sicurezza nei luoghi di lavoro e del settore alimentare. Buon utilizzo della posta elettronica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70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Patente 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" w:ascii="Arial Narrow" w:hAnsi="Arial Narrow"/>
        </w:rPr>
        <w:t>Ai sensi del D.Lgs 196/2003, acconsento al trattamento dei miei dati personali.</w:t>
      </w:r>
    </w:p>
    <w:p>
      <w:pPr>
        <w:pStyle w:val="Normal"/>
        <w:spacing w:lineRule="exact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exact" w:line="360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 Narrow" w:hAnsi="Arial Narrow"/>
        </w:rPr>
        <w:t>Castellarano 08/11/2013</w:t>
        <w:tab/>
        <w:tab/>
        <w:tab/>
        <w:tab/>
        <w:tab/>
        <w:t xml:space="preserve">                                                    Palugan Anna</w: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743"/>
      <w:gridCol w:w="5636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2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Palugan Anna</w:t>
          </w:r>
        </w:p>
      </w:tc>
      <w:tc>
        <w:tcPr>
          <w:tcW w:w="7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5636" w:type="dxa"/>
          <w:tcBorders/>
        </w:tcPr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eastAsia="Arial Narrow" w:cs="Arial Narrow"/>
              <w:i w:val="false"/>
              <w:i w:val="false"/>
              <w:lang w:val="it-IT"/>
            </w:rPr>
          </w:pPr>
          <w:r>
            <w:rPr>
              <w:rFonts w:eastAsia="Arial Narrow" w:cs="Arial Narrow" w:ascii="Arial Narrow" w:hAnsi="Arial Narrow"/>
              <w:i w:val="false"/>
              <w:lang w:val="it-IT"/>
            </w:rPr>
            <w:t xml:space="preserve">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4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13-10-27T09:47:00Z</cp:lastPrinted>
  <dcterms:modified xsi:type="dcterms:W3CDTF">2013-11-18T09:58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